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МОЛОДЁЖНОЙ ПОЛИТИКИ </w:t>
      </w:r>
    </w:p>
    <w:p>
      <w:pPr>
        <w:pStyle w:val="Normal"/>
        <w:shd w:fill="FFFFFF" w:val="clear"/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АО-ЮГРЫ</w:t>
      </w:r>
    </w:p>
    <w:p>
      <w:pPr>
        <w:pStyle w:val="Normal"/>
        <w:shd w:fill="FFFFFF" w:val="clear"/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Е УЧРЕЖДЕНИЕ </w:t>
      </w:r>
    </w:p>
    <w:p>
      <w:pPr>
        <w:pStyle w:val="Normal"/>
        <w:shd w:fill="FFFFFF" w:val="clear"/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ОБРАЗОВАНИЯ </w:t>
      </w:r>
    </w:p>
    <w:p>
      <w:pPr>
        <w:pStyle w:val="Normal"/>
        <w:shd w:fill="FFFFFF" w:val="clear"/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ГАНСКИЙ ТЕХНОЛОГИЧЕСКИЙ КОЛЛЕД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8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ОП. 08 Чтение электрических сх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13.01.10</w:t>
      </w:r>
      <w:r>
        <w:rPr>
          <w:b/>
          <w:sz w:val="28"/>
          <w:szCs w:val="28"/>
        </w:rPr>
        <w:t xml:space="preserve"> «Электромонтер по ремонту и обслуживанию электрооборудования (по отраслям)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2207" w:leader="none"/>
        </w:tabs>
        <w:suppressAutoHyphens w:val="true"/>
        <w:autoSpaceDE w:val="false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1844"/>
      </w:tblGrid>
      <w:tr>
        <w:trPr/>
        <w:tc>
          <w:tcPr>
            <w:tcW w:w="7443" w:type="dxa"/>
            <w:tcBorders/>
          </w:tcPr>
          <w:p>
            <w:pPr>
              <w:pStyle w:val="Heading1"/>
              <w:snapToGrid w:val="false"/>
              <w:spacing w:before="280" w:after="0"/>
              <w:ind w:left="284" w:hanging="0"/>
              <w:jc w:val="both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43" w:type="dxa"/>
            <w:tcBorders/>
          </w:tcPr>
          <w:p>
            <w:pPr>
              <w:pStyle w:val="Heading1"/>
              <w:keepNext w:val="true"/>
              <w:numPr>
                <w:ilvl w:val="1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709" w:hanging="36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ind w:left="709" w:hanging="0"/>
              <w:rPr>
                <w:rFonts w:eastAsia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3" w:type="dxa"/>
            <w:tcBorders/>
          </w:tcPr>
          <w:p>
            <w:pPr>
              <w:pStyle w:val="Heading1"/>
              <w:keepNext w:val="true"/>
              <w:numPr>
                <w:ilvl w:val="1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709" w:hanging="36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before="280" w:after="0"/>
              <w:ind w:left="709" w:hanging="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443" w:type="dxa"/>
            <w:tcBorders/>
          </w:tcPr>
          <w:p>
            <w:pPr>
              <w:pStyle w:val="Heading1"/>
              <w:keepNext w:val="true"/>
              <w:numPr>
                <w:ilvl w:val="1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709" w:hanging="36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80" w:after="0"/>
              <w:ind w:left="709" w:hanging="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3" w:type="dxa"/>
            <w:tcBorders/>
          </w:tcPr>
          <w:p>
            <w:pPr>
              <w:pStyle w:val="Heading1"/>
              <w:keepNext w:val="true"/>
              <w:numPr>
                <w:ilvl w:val="1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709" w:hanging="36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80" w:after="0"/>
              <w:ind w:left="709" w:hanging="0"/>
              <w:rPr>
                <w:rFonts w:eastAsia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center"/>
        <w:rPr>
          <w:bCs/>
          <w:i/>
          <w:i/>
        </w:rPr>
      </w:pPr>
      <w:r>
        <w:br w:type="page"/>
      </w:r>
      <w:r>
        <w:rPr>
          <w:b/>
          <w:bCs/>
        </w:rPr>
        <w:t xml:space="preserve">1. </w:t>
      </w:r>
      <w:r>
        <w:rPr>
          <w:b/>
          <w:caps/>
        </w:rPr>
        <w:t xml:space="preserve">паспорт ПРОГРАММЫ УЧЕБНОЙ ДИСЦИПЛИНЫ </w:t>
      </w:r>
      <w:r>
        <w:rPr>
          <w:b/>
        </w:rPr>
        <w:t>ОП.09 «</w:t>
      </w:r>
      <w:r>
        <w:rPr>
          <w:b/>
          <w:bCs/>
          <w:caps/>
        </w:rPr>
        <w:t>Чтение электрических сх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3"/>
        <w:numPr>
          <w:ilvl w:val="1"/>
          <w:numId w:val="2"/>
        </w:numPr>
        <w:shd w:fill="auto" w:val="clear"/>
        <w:spacing w:lineRule="exact" w:line="322" w:before="0" w:after="60"/>
        <w:ind w:left="0" w:firstLine="567"/>
        <w:jc w:val="both"/>
        <w:rPr>
          <w:sz w:val="24"/>
          <w:szCs w:val="24"/>
        </w:rPr>
      </w:pPr>
      <w:r>
        <w:rPr/>
        <w:tab/>
        <w:t xml:space="preserve">Программа учебной дисциплины является частью основной профессиональной образовательной программы в соответствии с ФГОС профессии </w:t>
      </w:r>
      <w:r>
        <w:rPr>
          <w:b/>
          <w:sz w:val="24"/>
          <w:szCs w:val="24"/>
        </w:rPr>
        <w:t>Электромонтер по ремонту и обслуживанию электрооборудования (по отраслям)</w:t>
      </w:r>
      <w:r>
        <w:rPr>
          <w:b/>
        </w:rPr>
        <w:t xml:space="preserve">, </w:t>
      </w:r>
      <w:r>
        <w:rPr>
          <w:color w:val="000000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ходящей в укрупненную группу 140 000 Энергетика, энергетическое машиностроение и электротехника.</w:t>
      </w:r>
    </w:p>
    <w:p>
      <w:pPr>
        <w:pStyle w:val="23"/>
        <w:shd w:fill="auto" w:val="clear"/>
        <w:spacing w:lineRule="exact" w:line="322" w:before="0" w:after="0"/>
        <w:ind w:left="20" w:firstLine="547"/>
        <w:jc w:val="both"/>
        <w:rPr>
          <w:b w:val="false"/>
          <w:b w:val="false"/>
        </w:rPr>
      </w:pPr>
      <w:r>
        <w:rPr>
          <w:b w:val="false"/>
          <w:color w:val="000000"/>
          <w:sz w:val="24"/>
          <w:szCs w:val="24"/>
          <w:lang w:bidi="ru-RU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и рабочих 19861 Электромонтер по ремонту и обслуживанию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Программа «Чтение электрических схем» является общепрофессиональным предметом, включенного за счет вариативного объема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итать принципиальные, электрические и монтажные сх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читывать параметры электрических сх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бирать электр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ческую терминолог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ипы электрических сх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графического изображения элементов электрических сх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элементы электрических с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хемы электроснабж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А так же овладеть  </w:t>
      </w:r>
      <w:r>
        <w:rPr>
          <w:b/>
        </w:rPr>
        <w:t xml:space="preserve">профессиональными (ПК) </w:t>
      </w:r>
      <w:r>
        <w:rPr/>
        <w:t>и</w:t>
      </w:r>
      <w:r>
        <w:rPr>
          <w:b/>
        </w:rPr>
        <w:t xml:space="preserve"> общими (ОК) компетенциями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6. Работать в команде, эффективно общаться с коллегами, руководством, клиентами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7. 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1.3. Выявлять и устранять дефекты во время эксплуатации оборудования и при проверке его в процессе ремонта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2.1. Принимать в эксплуатацию отремонтированное электрооборудование и включать его в работу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2.2. Производить испытания и пробный пуск машин под наблюдением инженерно-технического персонала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2.3. Настраивать и регулировать контрольно-измерительные приборы и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максимальной учебной нагрузки обучающегося –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самостоятельной работы обучающегося  - 16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 УЧЕБ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  <w:sz w:val="22"/>
                <w:szCs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283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9 «ЧТЕНИЕ ЭЛЕКТРИЧЕСКИХ СХЕМ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4"/>
        <w:gridCol w:w="126"/>
        <w:gridCol w:w="6192"/>
        <w:gridCol w:w="1100"/>
        <w:gridCol w:w="954"/>
        <w:gridCol w:w="1981"/>
        <w:gridCol w:w="1133"/>
      </w:tblGrid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 1. Чтение электрических схем</w:t>
            </w:r>
          </w:p>
        </w:tc>
        <w:tc>
          <w:tcPr>
            <w:tcW w:w="6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Элементы электрических цепей.</w:t>
            </w:r>
          </w:p>
        </w:tc>
        <w:tc>
          <w:tcPr>
            <w:tcW w:w="6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Тема 1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лектрические 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Общие сведения об электрических схемах. Электрическая схема и её элементы. Линейные и нелинейные электрические цепи. Сведения об электрических схемах.   Электрические схемы согласно ГОСТ 2.701-68 и ГОСТ 2.702-75 «ЕСКД. Правила выполнения электрических схем».  Общие сведения о схемах: структурных; функциональных; принципиальных; соединений и подключения и общих; расположения и совмещенны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геометрических построе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формить таблицу «Элементы электрической схемы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Начертить штамп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  <w:r>
              <w:rPr>
                <w:bCs/>
                <w:sz w:val="22"/>
                <w:szCs w:val="22"/>
              </w:rPr>
              <w:t>Условно-графические обозначения на электрических схемах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ые графические обозначения элементов на электрических схемах согласно ГОСТ 2.721-74; 2.722-68; 2.723-68; 2.724-68; 2.725-68; 2.726-68; 2.727-68… 2.791- 74; 2.792-74.   Условные графические обозначения элементов на электрических схемах: обозначений общего применения; линий электрической связи, проводов, кабелей, шин и их соединений; машин электрических;    катушек индуктивности, дросселей, трансформаторов и автотрасформаторов; устройств коммутационных и контактных соединений; аппаратов и коммутаторов телефонных; электрических источников пита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чертание условных графических обозначений элементов на электрических схема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3. Оформить таблицу «Условные графические обозначения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чертить электрическую схему с использованием графических обозначе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3. </w:t>
            </w:r>
            <w:r>
              <w:rPr>
                <w:bCs/>
                <w:sz w:val="22"/>
                <w:szCs w:val="22"/>
              </w:rPr>
              <w:t>Условные буквенно- цифровые обозначения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ые буквенно-цифровые обозначения на электрических схемах согласно ГОСТ 2.710-75. «ЕСКД. Обозначения буквенно-цифровые, применяемые на электрических схемах».   Условные буквенно-цифровые обозначения на электрических схемах: функциональных групп; позиционные; электрических контактов;     объект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чертание буквенно-цифровых обозначений на электрических схема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5. Оформить таблицу «Условные буквенно-цифровые обозна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чертить электрическую схему с использованием буквенно-цифровых обозначе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2.</w:t>
            </w:r>
            <w:r>
              <w:rPr/>
              <w:t xml:space="preserve"> </w:t>
            </w:r>
            <w:r>
              <w:rPr>
                <w:b/>
                <w:bCs/>
              </w:rPr>
              <w:t>Выполнение и чтение электрических сх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 Общие требования к выполнению электрических схе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ГОСТ 2.701-68 и ГОСТ 2.702-75 «ЕСКД. Правила выполнения электрических схем».   Выполнение чертежей: элементов; устройств; функциональных групп.   Правила выполнения схем: структурных; функциональных; принципиальных; соединений; подключения; общих;     расположения; совмещенн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чертание простых электрических сх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чертание сложных электрических схе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7.</w:t>
            </w:r>
            <w:r>
              <w:rPr>
                <w:bCs/>
              </w:rPr>
              <w:t xml:space="preserve"> Начертить простую электрическую сх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Начертить сложную электрическую схем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Начертить электрическую схему с буквенно-цифровыми обозначения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2. Чтение электрических сх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Чтение чертежей: элементов; устройств; функциональных групп.   Чтение схем: структурных; функциональных; принципиальных; соединений; подключения; общих; расположения; совмеще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простых электрических схе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сложных электрических схе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0. Читать простые электрические схемы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. Читать комбинированные электрические схем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. Читать сложные электрические схем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3. Выполнение комплексного чертежа   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Чтение чертежей: элементов; устройств; функциональных групп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комплексного чертеж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Подготовить комплексный чертеж электроснабжения зда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Произвести чтение комплексного чертежа электроснабжения зда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4"/>
          <w:szCs w:val="24"/>
        </w:rPr>
      </w:pPr>
      <w:r>
        <w:rPr>
          <w:sz w:val="24"/>
          <w:szCs w:val="24"/>
        </w:rPr>
        <w:t>3. УСЛОВИЯ РЕАЛИЗАЦИИ УЧЕБНОЙ ДИСЦИПЛИНЫ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3.Условия реализации программы дисциплины  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 xml:space="preserve">3.1. Требования к материально-техническому обеспечению   </w:t>
      </w:r>
      <w:r>
        <w:rPr>
          <w:bCs/>
        </w:rPr>
        <w:t xml:space="preserve">   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Реализация программы дисциплины требует наличия учебной аудитории, которая должна быть оснащена необходимым оборудованием.       </w:t>
      </w:r>
    </w:p>
    <w:p>
      <w:pPr>
        <w:pStyle w:val="Normal"/>
        <w:spacing w:lineRule="auto" w:line="276"/>
        <w:rPr/>
      </w:pPr>
      <w:r>
        <w:rPr>
          <w:bCs/>
        </w:rPr>
        <w:t xml:space="preserve">    </w:t>
      </w:r>
      <w:r>
        <w:rPr>
          <w:bCs/>
        </w:rPr>
        <w:t xml:space="preserve">Необходимым условием реализации программы учебной дисциплины является так же наличие технических средств обучения: персональных компьютеров и систем мультимедиа.  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В целях изучения и систематизации учебного материала по изучаемой дисциплине рекомендованы  следующие основные источники информации: 1. А.А. Матвеев, Д.М. Борисов «Черчение». Учебник для начального профессионального образования -М.: «Высшая школа» 2009. В целях расширения и более углубленного рассмотрения отдельных аспектов теоретических знаний по изучаемой дисциплине рекомендованы следующие   2. Единая система конструкторской документации (ЕСКД): ГОСТ 2.301-68, ГОСТ 2.302-81, 22.109-73.                                                                                                                                     </w:t>
      </w:r>
      <w:r>
        <w:rPr>
          <w:b/>
          <w:bCs/>
        </w:rPr>
        <w:t>дополнительные источники информации</w:t>
      </w:r>
      <w:r>
        <w:rPr>
          <w:bCs/>
        </w:rPr>
        <w:t>: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 Интернет-ресурсы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b/>
        </w:rPr>
        <w:t>4.Контроль и оценка результатов освоения дисциплин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Контроль и оценка</w:t>
      </w:r>
      <w:r>
        <w:rPr/>
        <w:t xml:space="preserve"> результатов освоения дисциплины осуществляются преподавателем в процессе проведения практических занятий, тестирования, а так же при выполнении обучающимися индивидуальных заданий, проектов, исследовани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93"/>
        <w:gridCol w:w="4820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Читать принципиальные, электрические и монтажные схемы, рассчитывать параметры электрических схем;</w:t>
            </w:r>
          </w:p>
          <w:p>
            <w:pPr>
              <w:pStyle w:val="Normal"/>
              <w:spacing w:lineRule="auto" w:line="252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анализ и оценка результата выполнения практических работ №1-8, внеаудиторной самостоятельной работы №1-1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 xml:space="preserve">анализ и оценка </w:t>
            </w:r>
            <w:r>
              <w:rPr>
                <w:bCs/>
                <w:i/>
              </w:rPr>
              <w:t>результатов  выполнения задания в тестовой форм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- накопительная система устного опроса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6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бщие сведения об электрических схемах, назначение условностей и упрощений, применяемых в чертежах, правила оформления и чтения рабочих чертеж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анализ и оценка результата выполнения практических работ,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копительная система устного опрос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lang w:eastAsia="en-US"/>
              </w:rPr>
              <w:t>- выполнение индивидуальных заданий (рефератов, изготовление наглядных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пособий), тестирование, устный опрос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Электротехническую терминологию, типы электрических схем.</w:t>
            </w:r>
          </w:p>
          <w:p>
            <w:pPr>
              <w:pStyle w:val="Normal"/>
              <w:spacing w:lineRule="auto" w:line="252"/>
              <w:ind w:firstLine="284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 и оценка результата выполнения практических работ,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 xml:space="preserve">анализ и оценка </w:t>
            </w:r>
            <w:r>
              <w:rPr>
                <w:bCs/>
                <w:i/>
              </w:rPr>
              <w:t>результатов  выполнения задания в тестов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lang w:eastAsia="en-US"/>
              </w:rPr>
              <w:t>- выполнение индивидуальных заданий (рефератов, изготовление наглядных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пособий), тестирование, устный опрос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Правила графического изображения элементов электрических схем, основные элементы электрических сетей, схемы электроснабжения.</w:t>
            </w:r>
          </w:p>
          <w:p>
            <w:pPr>
              <w:pStyle w:val="Normal"/>
              <w:spacing w:lineRule="auto" w:line="252"/>
              <w:ind w:firstLine="284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анализ и оценка результата выполнения практических работ, внеаудиторной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 xml:space="preserve">анализ и оценка </w:t>
            </w:r>
            <w:r>
              <w:rPr>
                <w:bCs/>
                <w:i/>
              </w:rPr>
              <w:t>результатов  выполнения задания в тестовой форм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копительная система устного опрос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lang w:eastAsia="en-US"/>
              </w:rPr>
              <w:t>- выполнение индивидуальных заданий (рефератов, изготовление нагляд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i/>
                <w:lang w:eastAsia="en-US"/>
              </w:rPr>
              <w:t>пособий), тестирование, устный опрос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/>
      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 и оценка результата выполнения практических работ,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копительная система устного опрос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lang w:eastAsia="en-US"/>
              </w:rPr>
              <w:t>- выполнение индивидуальных заданий (рефератов, изготовление нагляд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i/>
                <w:lang w:eastAsia="en-US"/>
              </w:rPr>
              <w:t>пособий), тестирование, устный опро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0" w:hanging="180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960" w:after="0"/>
      <w:ind w:hanging="36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6:00Z</dcterms:created>
  <dc:creator>Slava</dc:creator>
  <dc:description/>
  <cp:keywords/>
  <dc:language>en-US</dc:language>
  <cp:lastModifiedBy>Валида</cp:lastModifiedBy>
  <dcterms:modified xsi:type="dcterms:W3CDTF">2020-04-15T09:21:00Z</dcterms:modified>
  <cp:revision>3</cp:revision>
  <dc:subject/>
  <dc:title/>
</cp:coreProperties>
</file>