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5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ПАРТАМЕНТ ОБРАЗОВАНИЯ И МОЛОДЁЖНОЙ ПОЛИТИКИ </w:t>
      </w:r>
    </w:p>
    <w:p>
      <w:pPr>
        <w:pStyle w:val="Normal"/>
        <w:shd w:fill="FFFFFF" w:val="clear"/>
        <w:spacing w:before="115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ХМАО-ЮГРЫ</w:t>
      </w:r>
    </w:p>
    <w:p>
      <w:pPr>
        <w:pStyle w:val="Normal"/>
        <w:shd w:fill="FFFFFF" w:val="clear"/>
        <w:spacing w:before="115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БЮДЖЕТНОЕ УЧРЕЖДЕНИЕ</w:t>
      </w:r>
    </w:p>
    <w:p>
      <w:pPr>
        <w:pStyle w:val="Normal"/>
        <w:shd w:fill="FFFFFF" w:val="clear"/>
        <w:spacing w:before="115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ОФЕССИОНАЛЬНОГО ОБРАЗОВАНИЯ ХМАО-ЮГРЫ </w:t>
      </w:r>
    </w:p>
    <w:p>
      <w:pPr>
        <w:pStyle w:val="Normal"/>
        <w:shd w:fill="FFFFFF" w:val="clear"/>
        <w:spacing w:before="115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НЯГАНСКИЙ ТЕХНОЛОГИЧЕСКИЙ КОЛЛЕДЖ</w:t>
      </w:r>
    </w:p>
    <w:p>
      <w:pPr>
        <w:pStyle w:val="FR2"/>
        <w:spacing w:lineRule="auto" w:line="360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eastAsia="Arial Unicode MS" w:cs="Times New Roman"/>
          <w:b w:val="false"/>
          <w:color w:val="000000"/>
          <w:sz w:val="28"/>
          <w:szCs w:val="28"/>
          <w:lang w:eastAsia="ru-RU"/>
        </w:rPr>
      </w:r>
    </w:p>
    <w:p>
      <w:pPr>
        <w:pStyle w:val="FR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</w:t>
      </w:r>
    </w:p>
    <w:p>
      <w:pPr>
        <w:pStyle w:val="FR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FR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змерительная техника»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42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4"/>
          <w:u w:val="single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4"/>
          <w:u w:val="single"/>
          <w:lang w:eastAsia="ru-RU"/>
        </w:rPr>
        <w:t xml:space="preserve">13.02.07«Электроснабжен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  <w:t>(по отраслям)</w:t>
      </w:r>
    </w:p>
    <w:p>
      <w:pPr>
        <w:pStyle w:val="FR2"/>
        <w:ind w:firstLine="709"/>
        <w:rPr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u w:val="single"/>
          <w:lang w:eastAsia="ru-RU"/>
        </w:rPr>
      </w:pPr>
      <w:r>
        <w:rPr>
          <w:rFonts w:eastAsia="Arial Unicode MS" w:cs="Times New Roman"/>
          <w:b w:val="false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>
          <w:trHeight w:val="1026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чик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55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подаватель БУ «Няганский технологический  колледж» </w:t>
            </w:r>
          </w:p>
        </w:tc>
        <w:tc>
          <w:tcPr>
            <w:tcW w:w="4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.В. Герка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67" w:hanging="567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-методический комплекс (далее УМК) вариативной учебной дисциплины «Измерительная техника» является обязательной составной частью основной профессиональной образовательной программы по специальности 13.02.07«Электроснабжение (по отраслям)», используемой в процессе преподавания и изучения дисциплины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К является основным средством решения задачи оснащения учебного процесса учебно-методическими, справочными и другими материалами, позволяющими улучшить качество подготовки специалис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создания УМК – обеспечить качественное методическое оснащение образовательного процесса, ориентированного на гарантированное выполнение требований Федеральных государственных образовательных стандартов (ФГОС)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вариативной учебной дисциплины «Измерительная техника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ариативной учебной дисциплины «Измерительная техника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(внеаудиторная) работа студентов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 учебной дисциплины «Измерительная техника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ые работ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8472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Информационное обеспечение обучени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ировоззрения человека сопровождается возникновением множества задач, для решения которых необходимо располагать количественной информацией о том или ином свойстве объектов материального мира (явления, процесса, вещества, издел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ому способу получения такой информации относятся измерения, при правильной организации и чётком выполнении которых получают результат, с определённой точностью отражающий интересующие свойства измеряемого свойства измеряемого объекта или процесса. Измерительная информация является основой для принятия технических и управленческих решений при испытаниях продукции, оценивания её технического уровня, аттестации и сертификации кач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измерительная техника широко применяется в целях автоматического контроля, автоматизации производственных процессов и научно-исследовательской работы во всех областях знаний. Точные методы и технологии, требующие измерений, широко используются в машиностроении, химии, медицине и других отрас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материал дисциплины «Измерительная техника» включает в себя основные методы и метрологические показатели измерений, современную терминологию и классификацию методов и средств измерений, принципиальные схемы измерительных приборов и вопросы оценки погрешностей измерений. В процессе изучения дисциплины рассматриваются конкретные конструкции измерительных приборов, созданные на базе установившихся мет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измерительный прибор состоит из ряда преобразователей одной величины в другую, поэтому дисциплина рассматривает различные системы преобразователей, объединённые по виду функции преобразования, приводятся основные методы измерений и типовые схемы измерительных приборов, сгруппированные по измеряемым величинам. Подобное освоение учебного материала соответствует научной классификации современных методов и средств измерительной техн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различных измерений требует изучения методов измерений и основных принципов построения средств измерений физических величин. Поэтому в первую очередь следует освоить методы измерений. </w:t>
      </w:r>
    </w:p>
    <w:p>
      <w:pPr>
        <w:pStyle w:val="Normal"/>
        <w:tabs>
          <w:tab w:val="clear" w:pos="708"/>
          <w:tab w:val="left" w:pos="1069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69" w:leader="none"/>
          <w:tab w:val="left" w:pos="1080" w:leader="none"/>
          <w:tab w:val="left" w:pos="12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вариативной учебной дисциплины «Измерительная техника»</w:t>
      </w:r>
    </w:p>
    <w:p>
      <w:pPr>
        <w:pStyle w:val="Normal"/>
        <w:tabs>
          <w:tab w:val="clear" w:pos="708"/>
          <w:tab w:val="left" w:pos="1069" w:leader="none"/>
          <w:tab w:val="left" w:pos="108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изучения дисциплины явля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теоретических основ измерительной техники, принципов действия средств измерений, методов измерений различных физических величин, а также приобретение обучающимися практических навыков по эксплуатации измерительной техники в избранной сфере деятельност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ами изучения дисциплины являются: овладение обучающимися методов методически правильного измерения различных физических величин и обработки результатов измерений; познакомить обучающихся с современной измерительной техн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В результате освоения дисциплины обучающийся должен </w:t>
      </w: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eastAsia="ru-RU"/>
        </w:rPr>
        <w:t>уметь</w:t>
      </w:r>
      <w:r>
        <w:rPr>
          <w:rFonts w:eastAsia="Arial Unicode MS" w:cs="Times New Roman" w:ascii="Times New Roman" w:hAnsi="Times New Roman"/>
          <w:sz w:val="28"/>
          <w:szCs w:val="28"/>
          <w:u w:val="single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-</w:t>
        <w:tab/>
        <w:t>выбирать тип электроизмерительного прибора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-</w:t>
        <w:tab/>
        <w:t>изменять пределы измерения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-</w:t>
        <w:tab/>
        <w:t>измерять электрические сопротивления и сопротивление заземляющих устройств, мощность и энергию электрического то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-   измерять неэлектрические величины электрическими методами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- выбирать электроизмерительные приборы и измерять с заданной точностью различные электрические и неэлектрические велич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В результате освоения дисциплины обучающийся должен </w:t>
      </w: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eastAsia="ru-RU"/>
        </w:rPr>
        <w:t>знать</w:t>
      </w:r>
      <w:r>
        <w:rPr>
          <w:rFonts w:eastAsia="Arial Unicode MS" w:cs="Times New Roman" w:ascii="Times New Roman" w:hAnsi="Times New Roman"/>
          <w:sz w:val="28"/>
          <w:szCs w:val="28"/>
          <w:u w:val="single"/>
          <w:lang w:eastAsia="ru-RU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567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- методы измерения и единицы физических величин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567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- основные виды средств электрических измерений и их классификацию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567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- порядок выбора типа электроизмерительного прибора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567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- приборы непосредственной оценк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567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- способы измерения пределов измерения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567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- трансформаторы тока и напря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вариативной учебной дисциплины «Измерительная тех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Методы измер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. Единицы, эталоны и м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нятия «измерение». Единицы физических величин. Классификация методов измерений и их краткая характеристика. Прямой и косвенный методы. Методы непосредственной оценки и методы сравнения (дифференциальный, нулевой, замещ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средствах измерений: меры основных электрических величин, электроизмерительные приборы, электроизмерительные установки, измерительные преобразователи, информационные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и маркировка электроизмерительных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риборы непосредственной оцен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Тема 2.1. Общие сведения об аналоговых измерительных приборах. Приборы непосредственной оцен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ительные механизмы магнитоэлектрической, электромагнитной, электродинамической, ферродинамической, электростатической, индукционной систе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ринцип создания различных электроизмерительных приборов на базе измерительных механизмов. Принципы действия электромеханических приборов. Условные обозначения, наносимые на приб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2. Гальванометры. Электронные измерительные приборы. Цифровые измерительные приборы и аналогово – цифровые преобразовате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значение и классификация гальванометров. Классификация, устройство, принцип действия, схема включения, достоинства и недостатки электронных измерительных приборов. Принцип действия, характеристики, достоинства и недостатки, область применения цифровых измерительных приборов и аналогово-цифровых преобразов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е вольтметры, их структуры и измерительные цепи. Сравнительная оценка возможности применения электронных вольтметров при измерении напряжений в высоковольтных цеп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ые вольтметры с аналогово-цифровым преобразователем (АЦП) двухтактного интегрирования и с АЦП уравновешивания. Преимущество цифровых вольтметров - возможность автоматического обмена информацией со средствами информационно-вычислительной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тры, вольтамперметры, комбинированные прибо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ирующие приборы и их классификация. Самопишущие приборы прямого действия. Регистрирующие приборы со следящей схемой управления, их преимущества. Частотные характеристики регистрирующих приборов, их быстродейств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3. Измерительные трансформаторы. Регистрирующие прибо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рительные трансформаторы тока и напряжения; их назначение, устройство, погрешности, особенности эксплуа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классификация и применение самопишущих, приборов. Принцип действия и устройство самопишущих приборов с непрерывной и точной записью. Электронные осциллограф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Измерение электрических парамет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1. Измерение электрических сопротивлений Измерение емкости, индуктивности, взаимной индуктив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электрических сопротивлений по величине и методике измерений. Измерения емкости косвенным методом и методом сравнения. Фарадометры. Способ согласованного и встречного включения обмо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Измерение мощности, энергии, фазы и частоты электрического т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.1. Измерение мощности электрического тока. Измерение электрической энерг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змерения мощности электрического тока. Электродинамические и ферродинамические ваттметры. Индукционные счетчики электрической энергии, их устройство, принцип действия, схема включения. Измерение активной и реактивной энергии в трехфазной цепи различными типами индукционных счетчиков. Включение счетчиков через измерительные трансформат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4.2. Измерение угла сдвига фаз и частоты переменного тока Измерение электрических параметров воздушных и кабельных ли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ометры однофазные и трехфазные, их устройство и принцип действия. Частотомеры, их устройство и принцип действия. Общие сведения и значение электрических измерений параметров воздушных и кабельных линий. Защита кабелей от электрокоррозии. Определение места повреждения изоляции линии. Зазем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Измерение неэлектрических величин электрическими мето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1. Общий принцип измерения неэлектрических величин электрическими мето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рение температуры, давления и скорости движения потока вещества электрическими методами.  Принцип действия электронного и электрического секундомера, термосигнализатора, вибрографа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рактические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Методы измер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бработка результатов прямых многократных равноточных измер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риборы непосредственной оцен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учение конструкции и принципа действия амперметра, термоамперметра, выпрямительного амперметра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учение конструкции и принципа действия электронных вольтметров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учение измерительных трансформаторов тока и напряжения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учение конструкции и принципа действия электронного осциллограф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Измерение электрических параме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Измерения сопротивления различными прибо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аздел 4. Измерение мощности, энергии, фазы и частоты электрического т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учение конструкции и принципа действия однофазного и счетч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учение конструкции и принципа действия трехфазного счетчика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учение методов подключения и прозвонки жил каб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(внеаудиторная) работа обучающихс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" w:firstLine="5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ы внеаудиторной самостоятельной работы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сообщений по тема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ка внеаудиторной самостоятельной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, принцип действия и конструкция термосигнализат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вариативной учебной дисциплины «Измерительная техн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4499"/>
      </w:tblGrid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освоенные умения, усвоенные знания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меть: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бирать тип электроизмерительного прибор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ие работы, проверочные работы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изменять пределы измер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ие работы, проверочные работы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измерять  электрические сопротивления и сопротивление заземляющих устройств, мощность и энергию электрического ток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ие работы, проверочные работы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измерять неэлектрические величины электрическими  методам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ие работы, проверочные работы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бирать электроизмерительные приборы и измерять с заданной точностью различные электрические и неэлектрические величины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ие работы, проверочные работы</w:t>
            </w:r>
          </w:p>
        </w:tc>
      </w:tr>
      <w:tr>
        <w:trPr>
          <w:trHeight w:val="7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нать: 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4"/>
                <w:lang w:eastAsia="ru-RU"/>
              </w:rPr>
              <w:t>- методы измерения и единицы физических величин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Практические работы, проверочные работы, диф. зачёт 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- основные виды средств электрических измерений и их классификацию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Практические работы, проверочные работы, диф. зачёт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sz w:val="28"/>
                <w:szCs w:val="24"/>
                <w:lang w:eastAsia="ru-RU"/>
              </w:rPr>
              <w:t>порядок выбора типа электроизмерительного прибор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Практические работы, проверочные работы, диф. зачёт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- приборы непосредственной оценк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Практические работы, проверочные работы, диф. зачёт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- способы измерения пределов измер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Практические работы, проверочные работы, диф. зачёт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- трансформаторы тока и напряж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Практические работы, проверочные работы, диф. зачё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роверочные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. Основные виды и методы измерений, их классификация</w:t>
      </w:r>
    </w:p>
    <w:p>
      <w:pPr>
        <w:pStyle w:val="Style110"/>
        <w:widowControl/>
        <w:spacing w:lineRule="auto" w:line="240"/>
        <w:ind w:hanging="0"/>
        <w:jc w:val="center"/>
        <w:rPr/>
      </w:pPr>
      <w:r>
        <w:rPr>
          <w:rStyle w:val="FontStyle64"/>
          <w:rFonts w:cs="Times New Roman"/>
          <w:sz w:val="28"/>
          <w:szCs w:val="28"/>
        </w:rPr>
        <w:t>Контрольные вопросы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В чем заключается суть понятий основной и производной физиче</w:t>
        <w:softHyphen/>
        <w:t>ских величин?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Что представляет собой Международная система единиц?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Что характеризуют термины: «измерение», «объект измерения», «ме</w:t>
        <w:softHyphen/>
        <w:t>тод и средства измерений»?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овы основные виды и методы измерений?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ое назначение имеют различные виды эталонов и как организо</w:t>
        <w:softHyphen/>
        <w:t>вана передача размеров от эталонов к рабочим ИП?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Что такое эталоны единиц: силы электрического тока, времени и частоты?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В чем состоит сущность понятия «средства измерений»? Как их клас</w:t>
        <w:softHyphen/>
        <w:t>сифицируют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 классифицируются и какими показателями характеризуются ИП?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ие основные задачи поверки средств измерений и российской системы калибровки средств измерений вы знаете?</w:t>
      </w:r>
    </w:p>
    <w:p>
      <w:pPr>
        <w:pStyle w:val="Normal"/>
        <w:spacing w:lineRule="auto" w:line="240" w:before="0" w:after="0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1. Метрологические показатели средств измерения</w:t>
      </w:r>
    </w:p>
    <w:p>
      <w:pPr>
        <w:pStyle w:val="Style110"/>
        <w:widowControl/>
        <w:spacing w:lineRule="auto" w:line="240"/>
        <w:ind w:hanging="0"/>
        <w:jc w:val="center"/>
        <w:rPr/>
      </w:pPr>
      <w:r>
        <w:rPr>
          <w:rStyle w:val="FontStyle64"/>
          <w:rFonts w:cs="Times New Roman"/>
          <w:sz w:val="28"/>
          <w:szCs w:val="28"/>
        </w:rPr>
        <w:t>Контрольные вопросы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451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Что понимают под случайной, систематической, абсолютной и относительной погрешностями измерения?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451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Что такое средняя квадратичная погрешность результатов измере</w:t>
        <w:softHyphen/>
        <w:t>ний?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451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ие причины вызывают методические, инструментальные и субъективные погрешности?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451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им образом производится суммирование различных погрешно</w:t>
        <w:softHyphen/>
        <w:t>стей?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451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овы основные виды погрешностей средств измерений?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451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ие метрологические характеристики средств измерений регла</w:t>
        <w:softHyphen/>
        <w:t>ментируются стандартами?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451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Чем определяются основная, дополнительная и динамическая по</w:t>
        <w:softHyphen/>
        <w:t>грешности ИП?</w:t>
      </w:r>
    </w:p>
    <w:p>
      <w:pPr>
        <w:pStyle w:val="Normal"/>
        <w:spacing w:lineRule="auto" w:line="240" w:before="0" w:after="0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Тема 2.2. Механизмы и измерительные цепи электромеханических приборов</w:t>
      </w:r>
    </w:p>
    <w:p>
      <w:pPr>
        <w:pStyle w:val="Style31"/>
        <w:widowControl/>
        <w:jc w:val="center"/>
        <w:rPr/>
      </w:pPr>
      <w:r>
        <w:rPr>
          <w:rStyle w:val="FontStyle64"/>
          <w:rFonts w:cs="Times New Roman"/>
          <w:sz w:val="28"/>
          <w:szCs w:val="28"/>
        </w:rPr>
        <w:t>Контрольные вопросы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им образом создаются вращающий, противодействующий и демпфирующий моменты в измерительных механизмах?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ие виды подвесов и отсчетных устройств применяются в изме</w:t>
        <w:softHyphen/>
        <w:t>рительных механизмах и приборах?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В чем состоит принцип действия магнитоэлектрического механиз</w:t>
        <w:softHyphen/>
        <w:t>ма?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Нарисуйте схему и объясните принципы работы ферромагнитного механизма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442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 работает электродинамический измерительный механизм?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432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Нарисуйте схемы и объясните работу электромагнитных и электро</w:t>
        <w:softHyphen/>
        <w:t>статических механизмов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432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овы особенности работы индукционных измерительных меха</w:t>
        <w:softHyphen/>
        <w:t>низмов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432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На чем основан принцип работы логометров? Каковы их особенно</w:t>
        <w:softHyphen/>
        <w:t>сти?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487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>Каково назначение шунтов? Нарисуйте схемы правильного и неправильного включения шунтов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71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Нарисуйте схемы включения и объясните назначение добавочных резисторов, добавочных конденсаторов и делителей напряжения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71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ие отличия имеют измерительные трансформаторы тока и на</w:t>
        <w:softHyphen/>
        <w:t>пряжения? Нарисуйте схемы их включения.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ntStyle39"/>
          <w:rFonts w:cs="Calibri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Что такое разделительные и согласующие трансформаторы?</w:t>
      </w:r>
    </w:p>
    <w:p>
      <w:pPr>
        <w:pStyle w:val="Normal"/>
        <w:spacing w:lineRule="auto" w:line="240" w:before="0" w:after="0"/>
        <w:jc w:val="both"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3. Приборы и методы измерения тока</w:t>
      </w:r>
    </w:p>
    <w:p>
      <w:pPr>
        <w:pStyle w:val="Style31"/>
        <w:widowControl/>
        <w:jc w:val="center"/>
        <w:rPr/>
      </w:pPr>
      <w:r>
        <w:rPr>
          <w:rStyle w:val="FontStyle64"/>
          <w:rFonts w:cs="Times New Roman"/>
          <w:sz w:val="28"/>
          <w:szCs w:val="28"/>
        </w:rPr>
        <w:t>Контрольные вопросы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27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В чем состоят единство и различие амперметров и вольтметров? Какими параметрами они отличаются?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27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 построены многопредельные приборы для измерения посто</w:t>
        <w:softHyphen/>
        <w:t>янных токов и напряжений?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27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ими приборами можно измерять действующие значения пере</w:t>
        <w:softHyphen/>
        <w:t>менных токов и напряжений?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27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 измеряются средние и амплитудные значения переменного тока?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27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овы особенности измерений малых токов и напряжений? Ка</w:t>
        <w:softHyphen/>
        <w:t>кие требования предъявляются к нулевым указателям?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27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Для чего предназначены и как работают электронные аналоговые вольтметры?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27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овы принцип работы, преимущества и недостатки ЦИП?</w:t>
      </w:r>
    </w:p>
    <w:p>
      <w:pPr>
        <w:pStyle w:val="Normal"/>
        <w:spacing w:lineRule="auto" w:line="240" w:before="0" w:after="0"/>
        <w:jc w:val="both"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FontStyle39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1 Приборы и методы измерения сопротивлений</w:t>
      </w:r>
    </w:p>
    <w:p>
      <w:pPr>
        <w:pStyle w:val="Style31"/>
        <w:widowControl/>
        <w:jc w:val="center"/>
        <w:rPr/>
      </w:pPr>
      <w:r>
        <w:rPr>
          <w:rStyle w:val="FontStyle64"/>
          <w:rFonts w:cs="Times New Roman"/>
          <w:sz w:val="28"/>
          <w:szCs w:val="28"/>
        </w:rPr>
        <w:t>Контрольные вопросы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49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ие методические погрешности возникают при измерении со</w:t>
        <w:softHyphen/>
        <w:t>противлений методом амперметра—вольтметра?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49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Что такое омметр и какие имеются способы соединения с ним из</w:t>
        <w:softHyphen/>
        <w:t>меряемого сопротивления?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49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ие сопротивления измеряются одинарными, а какие — двойны</w:t>
        <w:softHyphen/>
        <w:t>ми мостами? Что такое равновесный и неравновесный мосты?</w:t>
      </w:r>
    </w:p>
    <w:p>
      <w:pPr>
        <w:pStyle w:val="Style41"/>
        <w:widowControl/>
        <w:tabs>
          <w:tab w:val="clear" w:pos="708"/>
          <w:tab w:val="left" w:pos="451" w:leader="none"/>
        </w:tabs>
        <w:spacing w:lineRule="auto" w:line="240"/>
        <w:ind w:hanging="0"/>
        <w:rPr/>
      </w:pPr>
      <w:r>
        <w:rPr>
          <w:rStyle w:val="FontStyle39"/>
          <w:sz w:val="28"/>
          <w:szCs w:val="28"/>
        </w:rPr>
        <w:t>4. Как работает автоматический мост для измерения сопротивлений?</w:t>
      </w:r>
    </w:p>
    <w:p>
      <w:pPr>
        <w:pStyle w:val="Style41"/>
        <w:widowControl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rStyle w:val="FontStyle39"/>
          <w:sz w:val="28"/>
          <w:szCs w:val="28"/>
        </w:rPr>
        <w:t>5. Какими приборами и каким образом измеряется сопротивление</w:t>
        <w:br/>
        <w:t>изоляции?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451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 можно определить места повреждения изоляции кабелей.</w:t>
      </w:r>
    </w:p>
    <w:p>
      <w:pPr>
        <w:pStyle w:val="Normal"/>
        <w:spacing w:lineRule="auto" w:line="240" w:before="0" w:after="0"/>
        <w:rPr>
          <w:rStyle w:val="FontStyle3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1 Приборы и методы измерения мощности и энергии</w:t>
      </w:r>
    </w:p>
    <w:p>
      <w:pPr>
        <w:pStyle w:val="Style31"/>
        <w:widowControl/>
        <w:jc w:val="center"/>
        <w:rPr/>
      </w:pPr>
      <w:r>
        <w:rPr>
          <w:rStyle w:val="FontStyle64"/>
          <w:rFonts w:cs="Times New Roman"/>
          <w:sz w:val="28"/>
          <w:szCs w:val="28"/>
        </w:rPr>
        <w:t>Контрольные вопросы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514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им образом можно измерить мощность в цепях постоянного и однофазного переменного тока?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514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 работает электродинамический счетчик для измерения энер</w:t>
        <w:softHyphen/>
        <w:t>гии в цепях постоянного тока?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514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В чем состоит принцип работы индукционного счетчика для изме</w:t>
        <w:softHyphen/>
        <w:t>рения активной энергии в цепях однофазного переменного тока?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514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 измеряются активная мощность и энергия в цепях трехфазно</w:t>
        <w:softHyphen/>
        <w:t>го переменного тока при симметричной и несимметричной нагрузках?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514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В чем заключается особенность измерения мощности и энергии в трехфазных четырехпроводных цепях?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514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>Как измеряются реактивная мощность и энергия?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514" w:leader="none"/>
        </w:tabs>
        <w:spacing w:lineRule="auto" w:line="240"/>
        <w:ind w:left="0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Что такое коэффициент мощности, как его измеряют?</w:t>
      </w:r>
    </w:p>
    <w:p>
      <w:pPr>
        <w:pStyle w:val="Style41"/>
        <w:widowControl/>
        <w:tabs>
          <w:tab w:val="clear" w:pos="708"/>
          <w:tab w:val="left" w:pos="514" w:leader="none"/>
        </w:tabs>
        <w:spacing w:lineRule="auto" w:line="240"/>
        <w:ind w:hanging="0"/>
        <w:rPr>
          <w:rStyle w:val="FontStyle39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39"/>
          <w:b/>
          <w:sz w:val="28"/>
          <w:szCs w:val="28"/>
        </w:rPr>
        <w:t>Тема 4.2 Приборы и методы измерения частоты и интервала времени</w:t>
      </w:r>
    </w:p>
    <w:p>
      <w:pPr>
        <w:pStyle w:val="Style31"/>
        <w:widowControl/>
        <w:jc w:val="center"/>
        <w:rPr/>
      </w:pPr>
      <w:r>
        <w:rPr>
          <w:rStyle w:val="FontStyle64"/>
          <w:rFonts w:cs="Times New Roman"/>
          <w:sz w:val="28"/>
          <w:szCs w:val="28"/>
        </w:rPr>
        <w:t>Контрольные вопросы</w:t>
      </w:r>
    </w:p>
    <w:p>
      <w:pPr>
        <w:pStyle w:val="Style41"/>
        <w:widowControl/>
        <w:tabs>
          <w:tab w:val="clear" w:pos="708"/>
          <w:tab w:val="left" w:pos="511" w:leader="none"/>
        </w:tabs>
        <w:spacing w:lineRule="auto" w:line="240"/>
        <w:ind w:hanging="0"/>
        <w:rPr/>
      </w:pPr>
      <w:r>
        <w:rPr>
          <w:rStyle w:val="FontStyle39"/>
          <w:sz w:val="28"/>
          <w:szCs w:val="28"/>
        </w:rPr>
        <w:t>1.</w:t>
        <w:tab/>
        <w:t>Как работает вибрационный электромагнитный частотомер?</w:t>
      </w:r>
    </w:p>
    <w:p>
      <w:pPr>
        <w:pStyle w:val="Style41"/>
        <w:widowControl/>
        <w:tabs>
          <w:tab w:val="clear" w:pos="708"/>
          <w:tab w:val="left" w:pos="509" w:leader="none"/>
        </w:tabs>
        <w:spacing w:lineRule="auto" w:line="240"/>
        <w:ind w:hanging="0"/>
        <w:rPr/>
      </w:pPr>
      <w:r>
        <w:rPr>
          <w:rStyle w:val="FontStyle39"/>
          <w:sz w:val="28"/>
          <w:szCs w:val="28"/>
        </w:rPr>
        <w:t>2.</w:t>
        <w:tab/>
        <w:t>Каким образом можно измерить частоту с помощью ферродинамического логометра? Какова особенность конструкции логометра для</w:t>
        <w:br/>
        <w:t>измерения частоты?</w:t>
      </w:r>
    </w:p>
    <w:p>
      <w:pPr>
        <w:pStyle w:val="Style41"/>
        <w:widowControl/>
        <w:tabs>
          <w:tab w:val="clear" w:pos="708"/>
          <w:tab w:val="left" w:pos="511" w:leader="none"/>
        </w:tabs>
        <w:spacing w:lineRule="auto" w:line="240"/>
        <w:ind w:hanging="0"/>
        <w:rPr/>
      </w:pPr>
      <w:r>
        <w:rPr>
          <w:rStyle w:val="FontStyle39"/>
          <w:sz w:val="28"/>
          <w:szCs w:val="28"/>
        </w:rPr>
        <w:t>3.</w:t>
        <w:tab/>
        <w:t>Как построены частотозависимые мосты для измерения частоты?</w:t>
      </w:r>
    </w:p>
    <w:p>
      <w:pPr>
        <w:pStyle w:val="Style41"/>
        <w:widowControl/>
        <w:tabs>
          <w:tab w:val="clear" w:pos="708"/>
          <w:tab w:val="left" w:pos="509" w:leader="none"/>
        </w:tabs>
        <w:spacing w:lineRule="auto" w:line="240"/>
        <w:ind w:hanging="0"/>
        <w:rPr/>
      </w:pPr>
      <w:r>
        <w:rPr>
          <w:rStyle w:val="FontStyle39"/>
          <w:sz w:val="28"/>
          <w:szCs w:val="28"/>
        </w:rPr>
        <w:t>4.</w:t>
        <w:tab/>
        <w:t>Какие методы применяются для измерения частоты и интервалов</w:t>
        <w:br/>
        <w:t>времени?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511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>В чем состоит принцип работы резонансного частотомера?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511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>Каков принцип работы емкостного частотомера?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511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>В чем заключается принцип работы цифрового частотомера?</w:t>
      </w:r>
    </w:p>
    <w:p>
      <w:pPr>
        <w:pStyle w:val="Style19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sz w:val="28"/>
          <w:szCs w:val="28"/>
        </w:rPr>
        <w:t>Какова сущность цифрового метода измерений интервалов времени?</w:t>
      </w:r>
    </w:p>
    <w:p>
      <w:pPr>
        <w:pStyle w:val="Style31"/>
        <w:widowControl/>
        <w:rPr>
          <w:rStyle w:val="FontStyle64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widowControl/>
        <w:rPr/>
      </w:pPr>
      <w:r>
        <w:rPr>
          <w:rStyle w:val="FontStyle64"/>
          <w:rFonts w:cs="Times New Roman"/>
          <w:sz w:val="28"/>
          <w:szCs w:val="28"/>
        </w:rPr>
        <w:t>Тема 5.1. Осциллографы</w:t>
      </w:r>
    </w:p>
    <w:p>
      <w:pPr>
        <w:pStyle w:val="Style31"/>
        <w:widowControl/>
        <w:jc w:val="center"/>
        <w:rPr/>
      </w:pPr>
      <w:r>
        <w:rPr>
          <w:rStyle w:val="FontStyle64"/>
          <w:rFonts w:cs="Times New Roman"/>
          <w:sz w:val="28"/>
          <w:szCs w:val="28"/>
        </w:rPr>
        <w:t>Контрольные вопросы</w:t>
      </w:r>
    </w:p>
    <w:p>
      <w:pPr>
        <w:pStyle w:val="Style41"/>
        <w:widowControl/>
        <w:tabs>
          <w:tab w:val="clear" w:pos="708"/>
          <w:tab w:val="left" w:pos="480" w:leader="none"/>
        </w:tabs>
        <w:spacing w:lineRule="auto" w:line="240"/>
        <w:ind w:hanging="0"/>
        <w:rPr/>
      </w:pPr>
      <w:r>
        <w:rPr>
          <w:rStyle w:val="FontStyle39"/>
          <w:sz w:val="28"/>
          <w:szCs w:val="28"/>
        </w:rPr>
        <w:t>1.</w:t>
        <w:tab/>
        <w:t>Какова блок-схема универсального осциллографа и принцип ее работы?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482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ие существуют виды разверток?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482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Для чего предназначена ждущая развертка?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480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ова структурная схема цифрового осциллографа? В чем состоит принцип ее работы?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480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В чем заключается методика измерения напряжений с помощью осциллографа?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480" w:leader="none"/>
        </w:tabs>
        <w:spacing w:lineRule="auto" w:line="240"/>
        <w:ind w:lef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Какова методика измерения временных интервалов с помощью ос</w:t>
        <w:softHyphen/>
        <w:t>циллографа?</w:t>
      </w:r>
    </w:p>
    <w:p>
      <w:pPr>
        <w:pStyle w:val="Style19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В чем состоит сущность методики измерения параметров импуль</w:t>
        <w:softHyphen/>
        <w:t>сных сигналов с помощью осциллографа?</w:t>
      </w:r>
    </w:p>
    <w:p>
      <w:pPr>
        <w:pStyle w:val="Normal"/>
        <w:spacing w:lineRule="auto" w:line="240" w:before="0" w:after="0"/>
        <w:jc w:val="both"/>
        <w:rPr>
          <w:rStyle w:val="FontStyle39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Основы электроники и электрические измерения / Э. В. Кузнецов, Е. А. Куликова, П. С. Культиасов, В. П. Лунин ; под общ. ред. В. П. Лунина. ‒ М.: Юрайт, 2018. ‒ 234 с. </w:t>
      </w:r>
    </w:p>
    <w:p>
      <w:pPr>
        <w:pStyle w:val="Normal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чков, М. Ю. Технические измерения и приборы: учебник и практикум / М. Ю. Рачков. ‒ М.: Юрайт, 2018. ‒ 201 с. </w:t>
      </w:r>
    </w:p>
    <w:p>
      <w:pPr>
        <w:pStyle w:val="Normal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улинич, Ю. М. Электрические измерения: учеб. пособие / Ю. М. Кулинич, А. Н. Тепляков. ‒ М.: ФГБУ ДПО УМЦ ЖДТ, 2018. ‒ 114 с.</w:t>
      </w:r>
    </w:p>
    <w:p>
      <w:pPr>
        <w:pStyle w:val="Normal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тернет-ресурс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для электрика: электрические измерения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ElectricalSchool.info/izmeren/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64">
    <w:name w:val="Font Style64"/>
    <w:qFormat/>
    <w:rPr>
      <w:rFonts w:ascii="Candara" w:hAnsi="Candara" w:cs="Candara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6" w:before="0" w:after="0"/>
      <w:ind w:first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 w:before="0" w:after="0"/>
      <w:ind w:firstLine="28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lectricalSchool.info/izmeren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13:00Z</dcterms:created>
  <dc:creator>Заместитель директора</dc:creator>
  <dc:description/>
  <cp:keywords/>
  <dc:language>en-US</dc:language>
  <cp:lastModifiedBy>Валида</cp:lastModifiedBy>
  <dcterms:modified xsi:type="dcterms:W3CDTF">2020-04-15T09:19:00Z</dcterms:modified>
  <cp:revision>3</cp:revision>
  <dc:subject/>
  <dc:title/>
</cp:coreProperties>
</file>