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>департамент образования и молодежной политики хмао-югры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>профессионального образования хмао-югры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яганский ТЕХНОЛОГИЧЕСКИЙ колледж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ИЗУЧЕНИЮ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МАТЕРИАЛОВЕ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51"/>
      </w:tblGrid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пециальности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3.02.11 «Техническая эксплуатация и обслуживания электрического и электромеханического оборудования (по отраслям)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кресенских Елена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бно-методический комплекс по дисциплине «Электроматериаловедение»</w:t>
      </w:r>
      <w:r>
        <w:rPr/>
        <w:t xml:space="preserve"> </w:t>
      </w:r>
      <w:r>
        <w:rPr>
          <w:sz w:val="28"/>
        </w:rPr>
        <w:t xml:space="preserve">создан Вам в помощь для работы на занятиях, при выполнении домашнего задания и подготовки к текущему и итоговому контролю по дисциплине. УМК по дисциплине включает теоретический блок, практических занятий и задания для самостоятельного изучения тем дисциплины, а также вопросы и задания по промежуточной аттес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ступая к изучению новой учебной дисциплины, Вы должны внимательно изучить список рекомендованной основной и вспомогательной литературы. Из всего массива рекомендованной литературы следует опираться на литературу, указанную как основную. После изучения теоретического блока приведен перечень практических занятий, выполнение которых обязательно. В процессе изучения дисциплины предусмотрена самостоятельная внеаудиторная работа. По итогам изучения дисциплины проводится дифференцированный зач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оженные в тематическом плане темы и распределение времени на их изучение является рекомендуем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подаватель, ведущий данный предмет, может внести изменение в наименование разделов, тем и графически – практических работ (в пределах общего бюджета времени, отведенного на изучение предмета). Эти изменения рассматриваются предметной комиссией и утверждаются руководителем колледж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РЕБОВАНИЯ К РЕЗУЛЬТАТАМ ОБУЧЕНИЯ</w:t>
      </w:r>
    </w:p>
    <w:p>
      <w:pPr>
        <w:pStyle w:val="Style24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меть практический опыт:</w:t>
      </w:r>
    </w:p>
    <w:p>
      <w:pPr>
        <w:pStyle w:val="Style23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пределения электротехнических материалов, по их свойствам и характеристикам;  выбора  электротехнического материала по поведению в электрическом и магнитном пол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Style23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пределять свойства конструкционных и сырьевых материалов, применяемых в производстве, по маркировке, внешнему виду, происхождению, свойствам, составу, назначению и способу приготовления и классифицировать их; различать электротехнические материалы по физико-химическим, электрическим, механическим, влажностным  свойствам; подбирать электротехнические материалы по их назначению и условиям эксплуатации; применять материалы при выполнении рабо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знать: </w:t>
      </w:r>
    </w:p>
    <w:p>
      <w:pPr>
        <w:pStyle w:val="Style23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бщие сведения о строении материалов; общие сведения о полупроводниковых, проводниковых, диэлектрических и магнитных материалах и изделиях; сведения об электромонтажных изделиях; назначение, виды и свойства материалов; номенклатуру закладных и установочных изделий; общую классификацию материалов, их характерные свойства и области примен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 же овладеть  профессиональными (ПК) и общими (ОК) компетенция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7"/>
      </w:tblGrid>
      <w:tr>
        <w:trPr>
          <w:trHeight w:val="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К 1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>
          <w:trHeight w:val="4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К 2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 </w:t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К 3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Принимать решения в стандартных и нестандартных ситуациях и нести за них ответственность </w:t>
            </w:r>
          </w:p>
        </w:tc>
      </w:tr>
      <w:tr>
        <w:trPr>
          <w:trHeight w:val="4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К 4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</w:t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К 5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Использовать информационно-коммуникационные технологии в профессиональной деятельности </w:t>
            </w:r>
          </w:p>
        </w:tc>
      </w:tr>
      <w:tr>
        <w:trPr>
          <w:trHeight w:val="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К 6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Работать в коллективе и команде, эффективно общаться с коллегами, руководством, потребителями </w:t>
            </w:r>
          </w:p>
        </w:tc>
      </w:tr>
      <w:tr>
        <w:trPr>
          <w:trHeight w:val="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К 7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Брать на себя ответственность за работу членов команды (подчиненных), результат выполнения заданий </w:t>
            </w:r>
          </w:p>
        </w:tc>
      </w:tr>
      <w:tr>
        <w:trPr>
          <w:trHeight w:val="4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К 8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К 9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Ориентироваться в условиях частой смены технологий в профессиональной деятельности </w:t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ПК 1.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Разрабатывать и оформлять технологическую и отчетную документацию</w:t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ПК 3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Обеспечивать безопасное производство плановых и аварийных работ в электрических установках и сетях</w:t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ПК 4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нать основы электроснабжения потребителей электроэнергии. </w:t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>
          <w:trHeight w:val="5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строении материалов и их клас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бщие сведения о строении материалов, их классифик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 Проводников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лассификация проводниковых материалов. Основные свойства и  характери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Материалы с высокой проводимостью и высоким сопроти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Проводниковые материалы и сплавы различного примен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 Металлы различного приме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 Сверхпроводники и криопровод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Неметаллические проводники. Материалы для подвижных контактов. Припои. Металлокерам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проводников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остые полупровод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олупроводниковые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электрически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Твердые диэлектрики. Жидкие диэлектр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Газообразные диэлектрики. Активные диэлектр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агнит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ф. Зач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сведения о строении материалов и их классификац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1. Общие сведения о строении материалов, их классификация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щие сведения о строении материалов. Виды атомных связей и их влияние на свойства материалов. Кристаллические материалы. Аморфные и аморфно-кристаллические материалы. Нанокристаллические материалы. Фазовый состав материал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2.  Проводниковые материал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1. Классификация проводниковых материалов. Основные свойства и  характеристики.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лассификация материалов по агрегатному состоянию, по характеру применения. Электрические свойства. Механические свойства. Тепловые свойства. Физико-химические свойства.  Технологические свойст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2. Материалы с высокой проводимостью и высоким сопротивлением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Требования к материалам. Медь и ее сплавы. Алюминий и его сплавы. Железо и его сплавы. Натрий. Проводниковые резистивные материалы. Пленочные резистивные материалы. Материалы для термопа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3.Проводниковые материалы и сплавы различного применения.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3.1 Металлы различного примен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лагородные металлы. Тугоплавкие металлы. Ртуть, галлий, индий, олово, кадмий, свинец, цинк, берилл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3.2 Сверхпроводники и криопроводни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ерхпроводники и криопроводн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4. Неметаллические проводники. Материалы для подвижных контактов. Припои. Металлокерамика.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атериалы для электроугольных изделий. Проводящие и резистивные композиционные материалы: проводящие пасты, резистивные пасты. Контактолы. Материалы для подвижных контактов. Материалы для скользящих контактов. Материалы для размыкающих контактов. Припои: мягкие, твердые. Металлокерамика. Металлические покрытия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проводниковые материал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1. Простые полупроводники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ойства полупроводников. Простые полупроводники: германий, кремний, селен, теллур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2. Полупроводниковые соединения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ложные полупроводники типа А</w:t>
      </w:r>
      <w:r>
        <w:rPr>
          <w:sz w:val="28"/>
          <w:szCs w:val="28"/>
          <w:vertAlign w:val="superscript"/>
          <w:lang w:val="en-US"/>
        </w:rPr>
        <w:t>IV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IV</w:t>
      </w:r>
      <w:r>
        <w:rPr>
          <w:sz w:val="28"/>
          <w:szCs w:val="28"/>
        </w:rPr>
        <w:t>. Сложные полупроводники типа А</w:t>
      </w:r>
      <w:r>
        <w:rPr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V</w:t>
      </w:r>
      <w:r>
        <w:rPr>
          <w:sz w:val="28"/>
          <w:szCs w:val="28"/>
        </w:rPr>
        <w:t>. Сложные полупроводники типа А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VI</w:t>
      </w:r>
      <w:r>
        <w:rPr>
          <w:sz w:val="28"/>
          <w:szCs w:val="28"/>
        </w:rPr>
        <w:t>. Сложные полупроводники типа А</w:t>
      </w:r>
      <w:r>
        <w:rPr>
          <w:sz w:val="28"/>
          <w:szCs w:val="28"/>
          <w:vertAlign w:val="superscript"/>
          <w:lang w:val="en-US"/>
        </w:rPr>
        <w:t>IV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VI</w:t>
      </w:r>
      <w:r>
        <w:rPr>
          <w:sz w:val="28"/>
          <w:szCs w:val="28"/>
        </w:rPr>
        <w:t>. Оксидные полупроводники. Стеклообразные полупроводники. Органические полупроводник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электрические материал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1. Твердые диэлектрики. Жидкие диэлектрики.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ое содержани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диэлектриков.  Твердые органические диэлектрики. Твердые неорганические диэлектрики. Жидкие диэлектри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2. Газообразные диэлектрики. Активные диэлектрики.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ое содержание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образные диэлектрики: электропроводность газов, пробой газов в однородном электрическом поле, пробой газов в неоднородном электрическом поле. Активные диэлектрики: сегнетоэлектрики, пьезоэлектрики, электреты,  диэлектрики для оптической генерации, электрооптические материалы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нитные материал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5.1. Магнитные материалы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агнитных материалов. Классификация магнитных материалов. Магнитотвердые материалы. Магнитомягкие материалы. Магнитные материалы специального назначе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ифференцированный зачет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71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актической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атериалов по электрическим и магнитным  свойства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равнительный анализ материалов с высокой проводимостью и высоким сопротивление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Характеристики неметаллических проводниковых материа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пределение удельного сопротивления проводн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Изучение температурной зависимости сопротивления проводн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нтактные явления и термоэлектродвижущая сил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Характеристики твердых органических и неорганических диэлектри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Характеристики жидких диэлектри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Характеристики газообразных диэлектри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Измерение диэлектрической проницаемости и угла диэлектрических потерь твердых диэлектрик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 Электрический пробой в диэлектрик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Снятие основной кривой намагничивания ферромагне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 Изучение свойств ферромагнетика с помощью петли гистерези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лева, Л.В. Электроматериаловедение: Учеб.для нач.проф.образования: Учеб.пособие для сред.проф.образования/Людмила Васильевна Журавлева. – 2-е изд., стер. – М.: Издательский центр «Академия», 2014. – 312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линин, Н.Н., Скибинский, Г.Л., Новиков П.П. Электрорадиоматериалы: Учебник для техникумов/ Под ред.Н.Н.Калинина. - М.: Высш.шк., 2014.- 293 с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бикин,  Ю.Д. Технология энергосбережения (Текст): учебник /Ю.Д.Сибикин, М.Ю. Сибикин. – М.:ФОРУМ: ИНФРА – М, 2016. – 352 с. – (Профессиональное образование)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еховцев, В.П. Электрическое и электромеханическое оборудование (Текст): учебник / В.П. Шеховцев. – 2-е изд. – М.: Форум: ИНФРА-М, 2015. – 407 с.: ил. – (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Дополнительные источники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е пособия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кимова, Н.А. Монтаж, техническая эксплуатация и ремонт электрического и электромеханического оборудования (Текс): учеб. пособие для СПО / Н.А.Акимова, Н.И. Фотоленец, Н.А.Сентюрихин; под общ. ред. Н.Ф. Котеленца. – М.: ИЦ «Академия», 2006. – 306 с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стрицкий, Г.Ф. Общая энергетика (Текст): учеб. пособие для НПО, СПО /  Г.Ф. Быстрицкий. – М.: ИЦ «Академия», 2005. – 208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авлева Л.В. Электроматериаловедение. Учеб. пособие для сред. проф. образования-  М.: Проф Обр Издат, 2012.-312 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урносов, А.И. Материалы для полупроводниковых приборов и интегральных микросхем: Учеб. пособ. для СПО.-2-е изд., перераб. и доп.-М.: Высш.шк., 2007.-327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улин, Н..В. Справочник молодого электрика по электрическим материалам и изделиям.- М.: Высш. шк., 2002.-216 с.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чкина, Г.В. Электроматериаловедение Рабочая тетрадь: учеб. пособие для нач.проф.образования / Г.В.Ярочкина. – М.: Издательский центр «Академия», 2008. – 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е пособия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я электрика (Текст): ПУЭ; МПОТ; ПТЭ. – Новосибирск: Сиб. унив. изд-во, 2009. – 688 с.: и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технической эксплуатации электрических станций и сетей Российской Федерации (Текст). – М.: ЭНАС, 2007. – 264 с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24:00Z</dcterms:created>
  <dc:creator>Administrator</dc:creator>
  <dc:description/>
  <cp:keywords/>
  <dc:language>en-US</dc:language>
  <cp:lastModifiedBy>Валида</cp:lastModifiedBy>
  <cp:lastPrinted>2012-09-05T22:16:00Z</cp:lastPrinted>
  <dcterms:modified xsi:type="dcterms:W3CDTF">2020-04-15T09:29:00Z</dcterms:modified>
  <cp:revision>3</cp:revision>
  <dc:subject/>
  <dc:title>Министерство образования и науки Российской Федерации</dc:title>
</cp:coreProperties>
</file>